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ble01.xls</w:t>
        <w:tab/>
        <w:t>U.S. strawberry production, utilization, prices, and values, 1970-2012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table02.xls</w:t>
        <w:tab/>
        <w:t xml:space="preserve">Deflated U.S. strawberry prices and values, 1970-2012         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table03.xls</w:t>
        <w:tab/>
        <w:t xml:space="preserve">Value of utilized production for fresh-market U.S. fruit, 1990-2012                                                  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table04.xls</w:t>
        <w:tab/>
        <w:t xml:space="preserve">U.S. strawberry harvested acreage, yield per acre, and production,13 States, 1970-2012                                                  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ble05.xls California strawberry area, 1970-2012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 xml:space="preserve">table06.xls U.S. strawberry prices received by growers, major States, by use,1970-2012   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 xml:space="preserve">table07.xls Monthly U.S. strawberry shipments, by source, 1980-2012                 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 xml:space="preserve">table08.xls Monthly prices received by growers for fresh strawberries, 1980-2012  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ble09.xls Monthly retail prices for fresh strawberries, 1980-20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ble10.xls</w:t>
        <w:tab/>
        <w:t>Monthly disappearance of frozen strawberries in California, 1980-2012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 xml:space="preserve">table11.xls U.S. frozen strawberry stocks, 48-State total, end of month,1980-2012 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 xml:space="preserve">table12.xls U.S. supply and utilization of fresh-market strawberries, 1970-2012    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 xml:space="preserve">table13.xls U.S. supply and utilization of frozen strawberries, 1970-2012      </w:t>
      </w:r>
    </w:p>
    <w:p>
      <w:pPr>
        <w:pStyle w:val="Normal"/>
        <w:rPr/>
      </w:pPr>
      <w:r>
        <w:rPr>
          <w:rFonts w:cs="Courier New" w:ascii="Courier New" w:hAnsi="Courier New"/>
          <w:color w:val="000000"/>
          <w:sz w:val="20"/>
          <w:szCs w:val="20"/>
        </w:rPr>
        <w:t xml:space="preserve">table14.xls Monthly U.S. imports of fresh strawberries, 1989-2012   </w:t>
      </w:r>
    </w:p>
    <w:p>
      <w:pPr>
        <w:pStyle w:val="Normal"/>
        <w:rPr/>
      </w:pPr>
      <w:r>
        <w:rPr>
          <w:rFonts w:cs="Courier New" w:ascii="Courier New" w:hAnsi="Courier New"/>
          <w:color w:val="000000"/>
          <w:sz w:val="20"/>
          <w:szCs w:val="20"/>
        </w:rPr>
        <w:t xml:space="preserve">table15.xls Monthly U.S. imports of frozen strawberries, 1989-2012       </w:t>
      </w:r>
    </w:p>
    <w:p>
      <w:pPr>
        <w:pStyle w:val="Normal"/>
        <w:rPr/>
      </w:pPr>
      <w:r>
        <w:rPr>
          <w:rFonts w:cs="Courier New" w:ascii="Courier New" w:hAnsi="Courier New"/>
          <w:color w:val="000000"/>
          <w:sz w:val="20"/>
          <w:szCs w:val="20"/>
        </w:rPr>
        <w:t xml:space="preserve">table16.xls Monthly U.S. imports of fresh and frozen strawberries from Mexico,1980-2012 </w:t>
      </w:r>
    </w:p>
    <w:p>
      <w:pPr>
        <w:pStyle w:val="Normal"/>
        <w:rPr/>
      </w:pPr>
      <w:r>
        <w:rPr>
          <w:rFonts w:cs="Courier New" w:ascii="Courier New" w:hAnsi="Courier New"/>
          <w:color w:val="000000"/>
          <w:sz w:val="20"/>
          <w:szCs w:val="20"/>
        </w:rPr>
        <w:t xml:space="preserve">table17.xls Monthly U.S. exports of fresh strawberries, by destination, 1989-2012 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 xml:space="preserve">table18.xls U.S. exports of fresh and frozen strawberries, by destination,1980-2012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ble19.xls World strawberry area harvested, 1990-201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ble20.xls World strawberry production, 1990-2011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 xml:space="preserve">table21.xls World strawberry exports, 1990-2010         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 xml:space="preserve">table22.xls World strawberry imports, 1990-2010   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4:07:00Z</dcterms:created>
  <dc:creator>Agnes Perez</dc:creator>
  <dc:description/>
  <dc:language>en-US</dc:language>
  <cp:lastModifiedBy>Windows User</cp:lastModifiedBy>
  <dcterms:modified xsi:type="dcterms:W3CDTF">2013-01-31T14:12:00Z</dcterms:modified>
  <cp:revision>3</cp:revision>
  <dc:subject/>
  <dc:title>Description:</dc:title>
</cp:coreProperties>
</file>